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5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доставките и услугите, които са идентични или сходни с предмета на обществената поръчка с предмет: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 ОП „Обреди – Свищов”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за 2017/2018 година”.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доставките и сервизните услуг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доставка и услуг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</w:rPr>
        <w:t>Дата:……………………………                                                                                           Подпис и печат: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7-05-16T09:48:00Z</dcterms:modified>
  <cp:revision>103</cp:revision>
  <dc:subject/>
  <dc:title/>
</cp:coreProperties>
</file>